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9.05pt;margin-top:-53.8pt;width:141.95pt;height:39.95pt;mso-wrap-style:none;v-text-anchor:middle" type="_x0000_t136">
            <v:path textpathok="t"/>
            <v:textpath on="t" fitshape="t" string="Gunsmith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231140</wp:posOffset>
                </wp:positionV>
                <wp:extent cx="4229100" cy="445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4577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lantagenet Cherokee"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>Job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Making and selling gu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Repairing ax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/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Repairing shoe buckles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drawing>
                                <wp:inline distT="0" distB="0" distL="0" distR="0">
                                  <wp:extent cx="4043045" cy="26460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264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33pt;height:351pt;mso-wrap-distance-left:9.05pt;mso-wrap-distance-right:9.05pt;mso-wrap-distance-top:0pt;mso-wrap-distance-bottom:0pt;margin-top:18.2pt;mso-position-vertical-relative:text;margin-left:-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lantagenet Cherokee"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 xml:space="preserve">     </w:t>
                      </w: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>Job Descri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Making and selling gu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Repairing ax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/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Repairing shoe buckles</w:t>
                      </w: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drawing>
                          <wp:inline distT="0" distB="0" distL="0" distR="0">
                            <wp:extent cx="4043045" cy="26460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264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231140</wp:posOffset>
                </wp:positionV>
                <wp:extent cx="3771900" cy="4457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4577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>Skills Need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Ability to forge iron and cast meta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Ability of a blacksm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Whitesmi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And fou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Steady hand for close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97pt;height:351pt;mso-wrap-distance-left:9.05pt;mso-wrap-distance-right:9.05pt;mso-wrap-distance-top:0pt;mso-wrap-distance-bottom:0pt;margin-top:18.2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>Skills Need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Ability to forge iron and cast meta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Ability of a blacksmith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Whitesmith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And founder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Steady hand for close work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5865</wp:posOffset>
                </wp:positionH>
                <wp:positionV relativeFrom="paragraph">
                  <wp:posOffset>4686300</wp:posOffset>
                </wp:positionV>
                <wp:extent cx="3886200" cy="44577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577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eastAsia="Plantagenet Cherokee"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 xml:space="preserve">Product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Gu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 xml:space="preserve">Us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Hun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Prot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06pt;height:351pt;mso-wrap-distance-left:9.05pt;mso-wrap-distance-right:9.05pt;mso-wrap-distance-top:0pt;mso-wrap-distance-bottom:0pt;margin-top:369pt;mso-position-vertical-relative:text;margin-left:-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eastAsia="Plantagenet Cherokee"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 xml:space="preserve">  </w:t>
                      </w: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 xml:space="preserve">Product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Guns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ab/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 xml:space="preserve">Us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Hunt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Protection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4345940</wp:posOffset>
                </wp:positionV>
                <wp:extent cx="3886200" cy="479806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7980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  <w:t xml:space="preserve">Tools Us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Ham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Screwdriv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Maple w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Cherry w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Walnut w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36"/>
                              </w:rPr>
                              <w:t>Silver, gold, or bronze for plating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4384675" cy="286575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4675" cy="286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06pt;height:377.8pt;mso-wrap-distance-left:9.05pt;mso-wrap-distance-right:9.05pt;mso-wrap-distance-top:0pt;mso-wrap-distance-bottom:0pt;margin-top:342.2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  <w:t xml:space="preserve">Tools Used </w:t>
                      </w:r>
                    </w:p>
                    <w:p>
                      <w:pPr>
                        <w:pStyle w:val="Normal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Ham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36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Screwdriv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Maple w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Cherry w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Walnut w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FFFF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36"/>
                        </w:rPr>
                        <w:t>Silver, gold, or bronze for plating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4384675" cy="28657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4675" cy="286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20165</wp:posOffset>
                </wp:positionH>
                <wp:positionV relativeFrom="paragraph">
                  <wp:posOffset>-1026160</wp:posOffset>
                </wp:positionV>
                <wp:extent cx="7772400" cy="1257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25730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lantagenet Cherokee" w:hAnsi="Plantagenet Cherokee" w:cs="Plantagenet Cherokee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b/>
                                <w:color w:val="FFFFFF"/>
                                <w:sz w:val="28"/>
                              </w:rPr>
                              <w:t>By: Isai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612pt;height:99pt;mso-wrap-distance-left:9.05pt;mso-wrap-distance-right:9.05pt;mso-wrap-distance-top:0pt;mso-wrap-distance-bottom:0pt;margin-top:-80.8pt;mso-position-vertical-relative:text;margin-left:-1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4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lantagenet Cherokee" w:hAnsi="Plantagenet Cherokee" w:cs="Plantagenet Cherokee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b/>
                          <w:color w:val="FFFFFF"/>
                          <w:sz w:val="28"/>
                        </w:rPr>
                        <w:t>By: Isai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02:00Z</dcterms:created>
  <dc:creator>D83  User</dc:creator>
  <dc:description/>
  <cp:keywords/>
  <dc:language>en-US</dc:language>
  <cp:lastModifiedBy>Default User</cp:lastModifiedBy>
  <dcterms:modified xsi:type="dcterms:W3CDTF">2010-10-27T18:14:00Z</dcterms:modified>
  <cp:revision>15</cp:revision>
  <dc:subject/>
  <dc:title> </dc:title>
</cp:coreProperties>
</file>